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E1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MECHAN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explain the construction and working of a Cochran boi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aid of neat sketch, explain the working principle of a simple impulse turb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neat sketch, explain the working of two stroke diesel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two stroke and four stroke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a thermal power plant. List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ain elements of a Diese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neat sketch, explain the different types of solar colle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working principle of a tida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stress – strain curve for ductil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in detail: i) Types of loads and  ii) Types of str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physical properties of metals and allo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different types of cast iron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explain about pattern materials and pattern allowa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working principle of cupola furnace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arc welding process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bookmarkStart w:id="0" w:name="_GoBack"/>
            <w:bookmarkEnd w:id="0"/>
            <w:r>
              <w:rPr/>
              <w:t>Explain the construction and working principle of hydraulic forging pr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ny five-lathe operations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839E8BC-814C-441B-AE58-FE058CFC99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  <Pages>1</Pages>
  <Words>247</Words>
  <Characters>1410</Characters>
  <CharactersWithSpaces>165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33:00Z</dcterms:created>
  <dc:creator>Ku</dc:creator>
  <dc:description/>
  <dc:language>en-US</dc:language>
  <cp:lastModifiedBy>Admin</cp:lastModifiedBy>
  <cp:lastPrinted>2018-02-03T04:50:00Z</cp:lastPrinted>
  <dcterms:modified xsi:type="dcterms:W3CDTF">2018-05-16T10:5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